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/3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ab/>
      </w:r>
      <w:r>
        <w:rPr>
          <w:szCs w:val="32"/>
        </w:rPr>
        <w:t>Michal Polata (bod č. 3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32"/>
        </w:rPr>
        <w:tab/>
        <w:tab/>
      </w:r>
      <w:r>
        <w:rPr/>
        <w:t>předseda komise pro kulturu</w:t>
      </w:r>
    </w:p>
    <w:p>
      <w:pPr>
        <w:pStyle w:val="Heading2"/>
        <w:jc w:val="both"/>
        <w:rPr/>
      </w:pPr>
      <w:r>
        <w:rPr/>
        <w:t>1) Zápis z 53. jednání projektu Otavské plavb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/>
      </w:pPr>
      <w:r>
        <w:rPr/>
        <w:t>zápis z  53. jednání projektu Otavské plavby ze dne 2. července 2015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2) Užití znaku měs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szCs w:val="24"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užitím znaku města Strakonice spolkem „Sunshine Cabaret“, Švandy dudáka 737, Strakonice, IČO: 22838759 na propagačních materiálech v rámci projektu Strakonice nejen sobě ve dnech 10.–13. září 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) Zápis z 9. jednání komise pro kulturu 18. srpna 2015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zápis z 9. jednání komise pro kulturu 18. srpna 2015.</w:t>
      </w:r>
    </w:p>
    <w:p>
      <w:pPr>
        <w:pStyle w:val="Heading3"/>
        <w:rPr/>
      </w:pPr>
      <w:r>
        <w:rPr/>
        <w:t>II. Revokuje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bod XII. usnesení č. 0657/2015 ze dne 29. 4. 2015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>
          <w:bCs/>
        </w:rPr>
      </w:pPr>
      <w:r>
        <w:rPr/>
        <w:t>s poskytnutím dotace ve výši 2 000 Kč „Sunshine Cabaret“, Švandy dudáka 737, Strakonice, IČO: 22838759 na 3 akce v rámci projektu Park Open!</w:t>
      </w:r>
    </w:p>
    <w:p>
      <w:pPr>
        <w:pStyle w:val="Heading3"/>
        <w:rPr/>
      </w:pPr>
      <w:r>
        <w:rPr/>
        <w:t>IV. Souhlasí</w:t>
      </w:r>
    </w:p>
    <w:p>
      <w:pPr>
        <w:pStyle w:val="Zkladntext3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 poskytnutím dotace ve výši 1 000 Kč Liboru Urbanovi, Stavbařů 207, Strakonice na přípravu a vydání CD strakonické kapely No Disorder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 uzavřením smluv o poskytnutí dotace.</w:t>
      </w:r>
    </w:p>
    <w:p>
      <w:pPr>
        <w:pStyle w:val="Heading3"/>
        <w:rPr/>
      </w:pPr>
      <w:r>
        <w:rPr/>
        <w:t xml:space="preserve">VI. Pověřuje </w:t>
      </w:r>
    </w:p>
    <w:p>
      <w:pPr>
        <w:pStyle w:val="Normal"/>
        <w:jc w:val="both"/>
        <w:rPr/>
      </w:pPr>
      <w:r>
        <w:rPr/>
        <w:t>starostu podpisem smluv o poskytnutí dotac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4) Poskytnutí dotace – Armádní sportovní klub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I. Souhlasí </w:t>
      </w:r>
      <w:r>
        <w:rPr>
          <w:b w:val="false"/>
          <w:szCs w:val="24"/>
        </w:rPr>
        <w:t xml:space="preserve"> </w:t>
      </w:r>
    </w:p>
    <w:p>
      <w:pPr>
        <w:pStyle w:val="BodyText31"/>
        <w:widowControl/>
        <w:rPr/>
      </w:pPr>
      <w:r>
        <w:rPr/>
        <w:t xml:space="preserve">s poskytnutím dotace ve výši 10 000 Kč Armádnímu sportovnímu klubu Strakonice, </w:t>
        <w:br/>
        <w:t>IČO: 63263785 na ceny a materiální zabezpečení trasy na charitativní akci ,,Běh naděje 2015“ dne 17. 9. 2015. Dotace bude poskytnuta z org. 204, významné ak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uzavřením smlouvy o poskytnutí dotace. </w:t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BodyText31"/>
        <w:widowControl/>
        <w:rPr/>
      </w:pPr>
      <w:r>
        <w:rPr>
          <w:szCs w:val="24"/>
        </w:rPr>
        <w:t xml:space="preserve">starostu podpisem smlouvy o poskytnutí dotac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5) Licenční smlouva OSA – ochranný svaz autorský pro práva k dílům hudebním – pietní akce k 600. výročí od upálení mistra J. Hus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licenční smlouvy o veřejném provozování hudebních děl se společností </w:t>
        <w:br/>
        <w:t>OSA – ochranný svaz autorský pro práva k dílům hudebním, Čs. Armády 20, 160 56 Praha 6.  Jedná se o licenci k užití hudebních děl v rámci kulturního programu akce 600. výročí od upálení mistra J. Husa -Rennerovy. sady,  6. července 2015. Autorská odměna činí  305 Kč vč. DPH.</w:t>
      </w:r>
    </w:p>
    <w:p>
      <w:pPr>
        <w:pStyle w:val="Heading3"/>
        <w:rPr/>
      </w:pPr>
      <w:r>
        <w:rPr/>
        <w:t>II. Pověřuje</w:t>
      </w:r>
    </w:p>
    <w:p>
      <w:pPr>
        <w:pStyle w:val="TextBodyIndent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 v předloženém znění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6) Platový výměr ředitele Základní školy Strakonice, Krále Jiřího z Poděbrad 88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BodyText31"/>
        <w:widowControl/>
        <w:rPr/>
      </w:pPr>
      <w:r>
        <w:rPr/>
        <w:t>předložený platový výměr ředitele Základní školy Strakonice, Krále Jiřího z Poděbrad 882, který je samostatnou přílohou materiálu uloženého na odboru školství a cestovního ruchu.</w:t>
      </w:r>
    </w:p>
    <w:p>
      <w:pPr>
        <w:pStyle w:val="Heading3"/>
        <w:rPr/>
      </w:pPr>
      <w:r>
        <w:rPr/>
        <w:t>II. Ukládá</w:t>
      </w:r>
    </w:p>
    <w:p>
      <w:pPr>
        <w:pStyle w:val="BodyText31"/>
        <w:widowControl/>
        <w:rPr/>
      </w:pPr>
      <w:r>
        <w:rPr/>
        <w:t>odboru školství a cestovního ruchu zajistit splnění výše uvedených usnesení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7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Indent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Pátek 18. září 2015 – koncert skupiny Cela pro Klárku  – Podskalí ostrov, Strakonice – pořádá Pavel Vlček,  386 01 Strakonice – IČO: 13514296 – od 22:00 do 01:00 hodin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ota 28. listopadu – Házenkářský ples aneb společenský večer (nejen) pro příznivce házené a sportu – Městský dům kultury, Mírová 831, 386 01 Strakonice – pořádá Tělovýchovná jednota ČZ Strakonice – oddíl házené, Máchova 108, 386 01 Strakonice – IČO: 00475921 – od 22:00 do 03:00 hodin následujícího dne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8) Jmenování dalších členů Komise školství</w:t>
      </w:r>
    </w:p>
    <w:p>
      <w:pPr>
        <w:pStyle w:val="Heading3"/>
        <w:rPr/>
      </w:pPr>
      <w:r>
        <w:rPr/>
        <w:t>I. Jmen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Mgr. Václava Vlčka, Mgr. Jaroslavu Kolesovou, Mgr. Jiřího Johanese a Mgr. Jaroslavu Cháberovou členy Komise školství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4:00Z</dcterms:created>
  <dc:creator>dubovam</dc:creator>
  <dc:description/>
  <dc:language>en-US</dc:language>
  <cp:lastModifiedBy>Havrdova</cp:lastModifiedBy>
  <cp:lastPrinted>2015-08-26T09:27:00Z</cp:lastPrinted>
  <dcterms:modified xsi:type="dcterms:W3CDTF">2015-09-03T06:17:00Z</dcterms:modified>
  <cp:revision>3</cp:revision>
  <dc:subject/>
  <dc:title>29/3 odbor školství a cestovního ruchu</dc:title>
</cp:coreProperties>
</file>